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лекц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ОДОРОСЛИ</w:t>
      </w:r>
      <w:r>
        <w:rPr>
          <w:b/>
          <w:caps/>
          <w:sz w:val="28"/>
          <w:szCs w:val="28"/>
        </w:rPr>
        <w:t xml:space="preserve"> (</w:t>
      </w:r>
      <w:r>
        <w:rPr>
          <w:b/>
          <w:caps/>
          <w:sz w:val="28"/>
          <w:szCs w:val="28"/>
          <w:lang w:val="en-US"/>
        </w:rPr>
        <w:t>Algae</w:t>
      </w:r>
      <w:r>
        <w:rPr>
          <w:b/>
          <w:caps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доросли — многочисленная и разнообразная группа низших талломных растений, первичной средой обитания которых явля</w:t>
        <w:softHyphen/>
        <w:t>ется вода. Эта группа объединяет несколько самостоятельных и, по всей вероятности, независимо эволюционировавших отделов. В программу практических занятий входит изучение зеленых (</w:t>
      </w:r>
      <w:r>
        <w:rPr>
          <w:sz w:val="28"/>
          <w:szCs w:val="28"/>
          <w:lang w:val="en-US"/>
        </w:rPr>
        <w:t>Chlorophyta</w:t>
      </w:r>
      <w:r>
        <w:rPr>
          <w:sz w:val="28"/>
          <w:szCs w:val="28"/>
        </w:rPr>
        <w:t>), желто-зеленых (</w:t>
      </w:r>
      <w:r>
        <w:rPr>
          <w:sz w:val="28"/>
          <w:szCs w:val="28"/>
          <w:lang w:val="en-US"/>
        </w:rPr>
        <w:t>Xanthophyta</w:t>
      </w:r>
      <w:r>
        <w:rPr>
          <w:sz w:val="28"/>
          <w:szCs w:val="28"/>
        </w:rPr>
        <w:t>), диатомовых (</w:t>
      </w:r>
      <w:r>
        <w:rPr>
          <w:sz w:val="28"/>
          <w:szCs w:val="28"/>
          <w:lang w:val="en-US"/>
        </w:rPr>
        <w:t>Bacillariophyta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  <w:t>Diatomeae</w:t>
      </w:r>
      <w:r>
        <w:rPr>
          <w:sz w:val="28"/>
          <w:szCs w:val="28"/>
        </w:rPr>
        <w:t>), бурых (</w:t>
      </w:r>
      <w:r>
        <w:rPr>
          <w:sz w:val="28"/>
          <w:szCs w:val="28"/>
          <w:lang w:val="en-US"/>
        </w:rPr>
        <w:t>Phaeophyta</w:t>
      </w:r>
      <w:r>
        <w:rPr>
          <w:sz w:val="28"/>
          <w:szCs w:val="28"/>
        </w:rPr>
        <w:t>) и красных (</w:t>
      </w:r>
      <w:r>
        <w:rPr>
          <w:sz w:val="28"/>
          <w:szCs w:val="28"/>
          <w:lang w:val="en-US"/>
        </w:rPr>
        <w:t>Rhodophyta</w:t>
      </w:r>
      <w:r>
        <w:rPr>
          <w:sz w:val="28"/>
          <w:szCs w:val="28"/>
        </w:rPr>
        <w:t>) во</w:t>
        <w:softHyphen/>
        <w:t>дорослей. Кроме того, в этом разделе рассматриваются также сине-зеленые (</w:t>
      </w:r>
      <w:r>
        <w:rPr>
          <w:sz w:val="28"/>
          <w:szCs w:val="28"/>
          <w:lang w:val="en-US"/>
        </w:rPr>
        <w:t>Cyanophyta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  <w:t>Cyanobacteria</w:t>
      </w:r>
      <w:r>
        <w:rPr>
          <w:sz w:val="28"/>
          <w:szCs w:val="28"/>
        </w:rPr>
        <w:t>) — прокариотические организмы, экологически и физиологически более сходные с ра</w:t>
        <w:softHyphen/>
        <w:t>стениями, нежели с бактериями, которые традиционно рассмат</w:t>
        <w:softHyphen/>
        <w:t>риваются в курсе низших раст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ДЕЛ ЗЕЛЕНЫЕ ВОДОРОСЛИ (С</w:t>
      </w:r>
      <w:r>
        <w:rPr>
          <w:b/>
          <w:sz w:val="28"/>
          <w:szCs w:val="28"/>
          <w:lang w:val="en-US"/>
        </w:rPr>
        <w:t>HLOROPHYTA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самый большой по количеству видов (около 20 000) и мор</w:t>
        <w:softHyphen/>
        <w:t>фологически разнообразный отдел водорослей. Здесь имеются и микроскопически мелкие одноклеточные безоболочковые формы и достаточно сложно устроенные пластинчатые организмы, до</w:t>
        <w:softHyphen/>
        <w:t>стигающие нескольких десятков сантиметров. Обширна область рас</w:t>
        <w:softHyphen/>
        <w:t>пространения зеленых водорослей — они встречаются по всему земному шару — и широк диапазон экологических условий их обитания. Но при всем многообразии у зеленых водорослей есть ряд общих признако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)  в состав пигментов входят хлорофилл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 каротиноиды и ксантофиллы не маскируют хлорофилл, и поэтому водоросли име</w:t>
        <w:softHyphen/>
        <w:t>ют зеленую окраск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 запасным продуктом углеводной природы является крах</w:t>
        <w:softHyphen/>
        <w:t>мал, откладывающийся в хроматофоре вокруг пиренои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 светочувствительный глазок — стигма — находится в строме хроматофор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 тилакоиды, несущие пигменты, имеют тенденцию к обра</w:t>
        <w:softHyphen/>
        <w:t>зованию стопо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  жгутики изоморфные, изоконтные или стефаноконтны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ЛАСС СОБСТВЕННО ЗЕЛЕНЫЕ ВОДОРОСЛИ (</w:t>
      </w:r>
      <w:r>
        <w:rPr>
          <w:b/>
          <w:sz w:val="28"/>
          <w:szCs w:val="28"/>
          <w:lang w:val="en-US"/>
        </w:rPr>
        <w:t>CHLOROPHYCEA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представителей этого класса половой процесс происходит форме гаметогамии (изогамия, гетерогамия, оогамия) и хологамии (слияние целых одноклеточных организмов). Бесполое раз</w:t>
        <w:softHyphen/>
        <w:t>множение осуществляется зооспорами, апланоспорами, автоспо</w:t>
        <w:softHyphen/>
        <w:t>р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рядок Вольвоксовые (</w:t>
      </w:r>
      <w:r>
        <w:rPr>
          <w:b/>
          <w:sz w:val="28"/>
          <w:szCs w:val="28"/>
          <w:lang w:val="en-US"/>
        </w:rPr>
        <w:t>Volvocales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ключает водоросли монадной организации — одноклеточные и ценобиальные (колонии с постоянным числом клеток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честве модельных объектов изучаются одноклеточная водо</w:t>
        <w:softHyphen/>
        <w:t>росль хламидомонада, типично ценобиальная пандорина и воль</w:t>
        <w:softHyphen/>
        <w:t>вокс — наиболее высоко организованный представитель поряд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ЛАСС КОНЪЮГАТЫ (</w:t>
      </w:r>
      <w:r>
        <w:rPr>
          <w:b/>
          <w:sz w:val="28"/>
          <w:szCs w:val="28"/>
          <w:lang w:val="en-US"/>
        </w:rPr>
        <w:t>CONJUGATOPHYCEA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представителей этого класса особый тип полового процесса — конъюгация, жгутиковых стадий нет, бесполое размножение спо</w:t>
        <w:softHyphen/>
        <w:t>рами отсутству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рядок Зигнемовые (</w:t>
      </w:r>
      <w:r>
        <w:rPr>
          <w:b/>
          <w:sz w:val="28"/>
          <w:szCs w:val="28"/>
          <w:lang w:val="en-US"/>
        </w:rPr>
        <w:t>Zygnematales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тчатые неветвистые многоклеточные водоросли с ослизня-ющейся оболочкой, поэтому они скользкие на ощупь. Зигота про</w:t>
        <w:softHyphen/>
        <w:t>растает одним проростком, три остальных ядра, образовавшихся в процессе редукционного деления, отмираю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од Спирогира (</w:t>
      </w:r>
      <w:r>
        <w:rPr>
          <w:b/>
          <w:sz w:val="28"/>
          <w:szCs w:val="28"/>
          <w:lang w:val="en-US"/>
        </w:rPr>
        <w:t>Spirogyra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Один из самых крупных и широко распространенных по всему земному шару, он найден даже в Ан</w:t>
        <w:softHyphen/>
        <w:t>тарктиде. Редкая канава, лужа, пруд или озеро лишены слизистой на ощупь, плавающей на поверхности тин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рядок Десмидиевые (</w:t>
      </w:r>
      <w:r>
        <w:rPr>
          <w:b/>
          <w:sz w:val="28"/>
          <w:szCs w:val="28"/>
          <w:lang w:val="en-US"/>
        </w:rPr>
        <w:t>Desmidiales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ители этого порядка — одноклеточные организмы или нитевидные колонии. Клетка состоит из двух равных половинок — полуклеток. При вегетативном размножении каждая полуклетка достраивает вторую половинк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од Клостериум (</w:t>
      </w:r>
      <w:r>
        <w:rPr>
          <w:b/>
          <w:sz w:val="28"/>
          <w:szCs w:val="28"/>
          <w:lang w:val="en-US"/>
        </w:rPr>
        <w:t>Closterium</w:t>
      </w:r>
      <w:r>
        <w:rPr>
          <w:b/>
          <w:sz w:val="28"/>
          <w:szCs w:val="28"/>
        </w:rPr>
        <w:t>). Клостериум</w:t>
      </w:r>
      <w:r>
        <w:rPr>
          <w:sz w:val="28"/>
          <w:szCs w:val="28"/>
        </w:rPr>
        <w:t xml:space="preserve"> — это пресноводная бентосная водоросль, требующая хорошего освещения. Она оби</w:t>
        <w:softHyphen/>
        <w:t>тает в небольших водоемах, прудах, тихих заводях рек и в обрас</w:t>
        <w:softHyphen/>
        <w:t>таниях подводных предметов. При массовом развитии формиру</w:t>
        <w:softHyphen/>
        <w:t>ются слизистые скопления. Клостериум любит чистую воду, но переносит и органические загрязнения, а порой встречается и 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чных водах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ЛАСС ХАРОВЫЕ (</w:t>
      </w:r>
      <w:r>
        <w:rPr>
          <w:b/>
          <w:sz w:val="28"/>
          <w:szCs w:val="28"/>
          <w:lang w:val="en-US"/>
        </w:rPr>
        <w:t>CHAROPHYCEA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аровые — морфологически сложно устроенные растения с многоклеточными половыми органам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рядок Харовые (</w:t>
      </w:r>
      <w:r>
        <w:rPr>
          <w:b/>
          <w:sz w:val="28"/>
          <w:szCs w:val="28"/>
          <w:lang w:val="en-US"/>
        </w:rPr>
        <w:t>Chorales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од Хара (</w:t>
      </w:r>
      <w:r>
        <w:rPr>
          <w:b/>
          <w:sz w:val="28"/>
          <w:szCs w:val="28"/>
          <w:lang w:val="en-US"/>
        </w:rPr>
        <w:t>Chara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Этот род включает 40 видов и встречается в пресных и солоноватых водоемах (но сильной солености не пере</w:t>
        <w:softHyphen/>
        <w:t>носит): в речках, прудах, озерах, канавах. Хара предпочитает чи</w:t>
        <w:softHyphen/>
        <w:t>стую, обогащенную известью воду.  Обычно хара образует обшир</w:t>
        <w:softHyphen/>
        <w:t>ные заросли в подходящих для нее условиях существования, ведет бентосный образ жизни, прикрепляясь к песчаному или илисто</w:t>
        <w:softHyphen/>
        <w:t>му субстра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ДЕЛ ЖЕЛТОЗЕЛЕНЫЕ ВОДОРОСЛИ (</w:t>
      </w:r>
      <w:r>
        <w:rPr>
          <w:b/>
          <w:sz w:val="28"/>
          <w:szCs w:val="28"/>
          <w:lang w:val="en-US"/>
        </w:rPr>
        <w:t>XANTHOPHYTA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став пигментов желтозеленых водорослей входит хлорофилл о и у некоторых — хлорофилл сие, каротин, несколько ксанто</w:t>
        <w:softHyphen/>
        <w:t>филлов, но фукоксантин отсутствует. Крахмал не образуется, уг</w:t>
        <w:softHyphen/>
        <w:t>леводный запасной продукт — глюкан, в клетках хорошо заметныкапли масла. Хроматофоры пластинчатые и зернистые, имеют две дополнительные мембраны, наружная мембрана переходит во вне</w:t>
        <w:softHyphen/>
        <w:t>шнюю мембрану ядерной оболочки. Хроматофоры расположены в перинуклеарном пространстве. Тилакоиды собраны в стопки по три. В состав клеточной оболочки входят целлюлоза и уроновые кислоты. Монадные клетки имеют два неравных жгутика — длин</w:t>
        <w:softHyphen/>
        <w:t>ный перистый передний и короткий гладкий зад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ЛАСС КСАНТОСИФОНОВЫЕ (</w:t>
      </w:r>
      <w:r>
        <w:rPr>
          <w:b/>
          <w:sz w:val="28"/>
          <w:szCs w:val="28"/>
          <w:lang w:val="en-US"/>
        </w:rPr>
        <w:t>XANTHOSIPHONOPHYCEA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сантосифоновые водоросли характеризуются сифональным строением таллома различных форм и размеров. Среди них есть достаточно крупные раст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рядок Вошериевые (</w:t>
      </w:r>
      <w:r>
        <w:rPr>
          <w:b/>
          <w:sz w:val="28"/>
          <w:szCs w:val="28"/>
          <w:lang w:val="en-US"/>
        </w:rPr>
        <w:t>Vaucheriales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т порядок включает нитчатые водоросли. Водоросли имеют зеленую окраску, которую не маскируют другие пигменты. Беспо</w:t>
        <w:softHyphen/>
        <w:t>лое размножение вошериевых происходит с помощью крупных зооспор, покрытых многочисленными парами почти равных жгу</w:t>
        <w:softHyphen/>
        <w:t>тиков. Половой процесс — оогам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од Вошерия (</w:t>
      </w:r>
      <w:r>
        <w:rPr>
          <w:b/>
          <w:sz w:val="28"/>
          <w:szCs w:val="28"/>
          <w:lang w:val="en-US"/>
        </w:rPr>
        <w:t>Vaucheria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Эта довольно распространенная во</w:t>
        <w:softHyphen/>
        <w:t>доросль встречается в различных условиях обитания. Как бентосная прикрепленная она живет в быстротекущих речках и ручьях, в стоячих водоемах она свободно плавает в поверхностных слоях воды, образуя скопления. Некоторые виды вошерии предпочита</w:t>
        <w:softHyphen/>
        <w:t>ют солоноватую воду. На влажной почве эта водоросль образует бархатистый нал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ДЕЛ ДИАТОМОВЫЕ ВОДОРОСЛИ (</w:t>
      </w:r>
      <w:r>
        <w:rPr>
          <w:b/>
          <w:sz w:val="28"/>
          <w:szCs w:val="28"/>
          <w:lang w:val="en-US"/>
        </w:rPr>
        <w:t>BACILLARIOPHYTA</w:t>
      </w:r>
      <w:r>
        <w:rPr>
          <w:b/>
          <w:sz w:val="28"/>
          <w:szCs w:val="28"/>
        </w:rPr>
        <w:t xml:space="preserve">, ИЛИ </w:t>
      </w:r>
      <w:r>
        <w:rPr>
          <w:b/>
          <w:sz w:val="28"/>
          <w:szCs w:val="28"/>
          <w:lang w:val="en-US"/>
        </w:rPr>
        <w:t>DIATOMEA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обширный отдел одноклеточных и колониальных орга</w:t>
        <w:softHyphen/>
        <w:t>низмов, объединяющих более 10000 видов. Клетки диатомовых покрыты кремнеземовым панцирем, состоящим из двух створок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ей — эпитеки — и меньшей — гипотеки. Каждая створка имеет один или несколько поясков и собственно створку. При</w:t>
        <w:softHyphen/>
        <w:t>чем поясок эпитеки накладывается на поясок гипотеки. Под пан</w:t>
        <w:softHyphen/>
        <w:t>цирем находится пектиновая оболочка. Диатомовые относятся к группе буроокрашенных водорослей, для которых характерно наличие хлорофиллов аи с, маскирующихся желтым пигментом фукоксантином. Запасной продукт углеводной природы — хри-золаминарин. Монадные клетки представляют собой спермато</w:t>
        <w:softHyphen/>
        <w:t>зоиды с одним перистым жгутиком, лишенным двух централь</w:t>
        <w:softHyphen/>
        <w:t>ных тяжей микротрубочек. Размножаются диатомовые продоль</w:t>
        <w:softHyphen/>
        <w:t>ным делением клеток с достраиванием одной створки — гипоте</w:t>
        <w:softHyphen/>
        <w:t>ки. Половые процессы — конъюгация и оогамия. После полового процесса формируется растущая зигота (ауксоспора). Диатомо</w:t>
        <w:softHyphen/>
        <w:t>вые водоросли живут в диплоидном состоянии и только их гаме</w:t>
        <w:softHyphen/>
        <w:t>ты гаплоид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ЛАСС ЦЕНТРИЧЕСКИЕ (</w:t>
      </w:r>
      <w:r>
        <w:rPr>
          <w:b/>
          <w:sz w:val="28"/>
          <w:szCs w:val="28"/>
          <w:lang w:val="en-US"/>
        </w:rPr>
        <w:t>CENTROPHYCEA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представителей этого класса — радиально симметричные створки и отсутствует шовно-узелковый аппарат. Все центриче</w:t>
        <w:softHyphen/>
        <w:t>ские водоросли неподвижны. Половой процесс — оогам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ьно порядки диатомовых водорослей не характеризу</w:t>
        <w:softHyphen/>
        <w:t>ются. В качестве модельного объекта рассматриваются представи</w:t>
        <w:softHyphen/>
        <w:t>тели рода мелози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од Мелозира (</w:t>
      </w:r>
      <w:r>
        <w:rPr>
          <w:b/>
          <w:sz w:val="28"/>
          <w:szCs w:val="28"/>
          <w:lang w:val="en-US"/>
        </w:rPr>
        <w:t>Melosira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Это нитчатая колониальная водоросль, состоящая из однотипных цилиндрических клеток, соединенных между собой соприкосновением мелких шипиков, расположен</w:t>
        <w:softHyphen/>
        <w:t>ных на округлых поверхностях створок. Панцирь мелозиры имеет широкие пояски, поэтому чаще всего водоросль видна со сторо</w:t>
        <w:softHyphen/>
        <w:t>ны поясков. В клетках имеется несколько лопастных хроматофо-ров, расположенных постенно, центр клетки занят большой ва</w:t>
        <w:softHyphen/>
        <w:t>куолью с клеточным сок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ЛАСС ПЕННАТНЫЕ (</w:t>
      </w:r>
      <w:r>
        <w:rPr>
          <w:b/>
          <w:sz w:val="28"/>
          <w:szCs w:val="28"/>
          <w:lang w:val="en-US"/>
        </w:rPr>
        <w:t>PENNATOPHYCEA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классу пеннатных относятся водоросли с двусторонней сим</w:t>
        <w:softHyphen/>
        <w:t>метрией створок. Эти водоросли имеют шовно-узелковый аппа</w:t>
        <w:softHyphen/>
        <w:t>рат, могут передвигаться. Половой процесс — конъюгац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дельным объектом является крупная одноклеточная водо</w:t>
        <w:softHyphen/>
        <w:t>росль пиннуляр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од Пиннулярия (</w:t>
      </w:r>
      <w:r>
        <w:rPr>
          <w:b/>
          <w:sz w:val="28"/>
          <w:szCs w:val="28"/>
          <w:lang w:val="en-US"/>
        </w:rPr>
        <w:t>Pinnularia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Этот род объединяет более 150 ви</w:t>
        <w:softHyphen/>
        <w:t>дов. Пиннулярия обитает в пресных, бедных известью водоемах. Ве</w:t>
        <w:softHyphen/>
        <w:t>дет бентосный образ жизни на дне или в обрастаниях подводных предметов. Пиннулярия, подобно другим диатомовым водорослям, имеет большое значение как кормовая база мелких животных и служит начальным звеном пищевых цепей в водных экосистемах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ДЕЛ БУРЫЕ ВОДОРОСЛИ (</w:t>
      </w:r>
      <w:r>
        <w:rPr>
          <w:b/>
          <w:sz w:val="28"/>
          <w:szCs w:val="28"/>
          <w:lang w:val="en-US"/>
        </w:rPr>
        <w:t>PHAEOPHYTA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пигментами бурых водорослей являются хлорофиллы а и с, каротиноиды и ксантофиллы, в том числе и фукоксантин, маскирующий зеленые пигменты и придающий водорослям характерную бурую окраску. Запасные продукты — ламинарии (ве</w:t>
        <w:softHyphen/>
        <w:t>щество углеводной природы), маннит — сахароспирт и в неболь</w:t>
        <w:softHyphen/>
        <w:t>шом количестве жиры. Феопласты пластинчатые или чаще много</w:t>
        <w:softHyphen/>
        <w:t>численные дисковидные (зернистый хроматофор), расположены в перинуклеарном пространстве под наружной мембраной ядра, которая охватывает каждый феопласт, формируя феопластную эндоплазматическую сеть. Пиреноиды выступают над поверхно</w:t>
        <w:softHyphen/>
        <w:t>стью в виде почки. В клетках имеется одно ядро, крупные вакуоли с клеточным соком и мелкие вакуоли, содержащие дубильные вещества и называемые физод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лочка состоит из двух слоев: наружного ослизняющегося, содержащего альгиновую кислоту, и внутреннего, образованного особой разновидностью целлюлозы — альгулезой. Монадные клет</w:t>
        <w:softHyphen/>
        <w:t>ки — гетероконтные и гетероморфные с латеральным прикрепле</w:t>
        <w:softHyphen/>
        <w:t>нием жгутиков. Передний — длинный перистый, покрытый мас-тигонемами, задний — короткий гладк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апазон морфологических структур большой: от нитчатых гетеротрихальных до дифференцированных пластинчатых тканевых фор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ЛАСС ИЗОГЕНЕРАТНЫЕ (</w:t>
      </w:r>
      <w:r>
        <w:rPr>
          <w:b/>
          <w:sz w:val="28"/>
          <w:szCs w:val="28"/>
          <w:lang w:val="en-US"/>
        </w:rPr>
        <w:t>ISOGENERATOPHYCEA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класс включает водоросли с изоморфным чередованием поколений или с гетероморфным, но с доминированием гаметофит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рядок Эктокарповые (</w:t>
      </w:r>
      <w:r>
        <w:rPr>
          <w:b/>
          <w:sz w:val="28"/>
          <w:szCs w:val="28"/>
          <w:lang w:val="en-US"/>
        </w:rPr>
        <w:t>Ectocarpales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ители порядка имеют гетеротрихальное строение тал</w:t>
        <w:softHyphen/>
        <w:t>лом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од Эктокарпус (</w:t>
      </w:r>
      <w:r>
        <w:rPr>
          <w:b/>
          <w:sz w:val="28"/>
          <w:szCs w:val="28"/>
          <w:lang w:val="en-US"/>
        </w:rPr>
        <w:t>Ectocarpus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Широко распространенная мор</w:t>
        <w:softHyphen/>
        <w:t>ская бентосная водоросль, встречающаяся во всех широтах в при</w:t>
        <w:softHyphen/>
        <w:t>брежной полосе морей и океанов. Водоросль поселяется на камнях и других подводных предметах, в том числе и на растениях. Будучи толерантными к различной солености воды, эктокарпусы участву</w:t>
        <w:softHyphen/>
        <w:t>ют в обрастаниях судов. Они наносят ущерб, так как при значи</w:t>
        <w:softHyphen/>
        <w:t>тельных обрастаниях усиливается трение днища о воду, снижается скорость и повышается расход горючего. Известно, что эктокарпус достаточно устойчив к повышенному содержанию меди и олова в воде, поэтому бороться с его обрастаниями применением меди и оловосодержащих красок не эффективно. Широка и температурная амплитуда местообитаний эктокарпуса.  Он приспособился как к хо</w:t>
        <w:softHyphen/>
        <w:t>лодным, так и к теплым морям, активно функционирует как ле</w:t>
        <w:softHyphen/>
        <w:t>том, так и зим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ЛАСС ГЕТЕРОГЕНЕРАТНЫЕ (</w:t>
      </w:r>
      <w:r>
        <w:rPr>
          <w:b/>
          <w:sz w:val="28"/>
          <w:szCs w:val="28"/>
          <w:lang w:val="en-US"/>
        </w:rPr>
        <w:t>HETEROGENERATOPHYCEA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ласс Гетерогенератные характеризуется гетероморфной сме</w:t>
        <w:softHyphen/>
        <w:t>ной поколений с доминированием спорофита и микроскопиче</w:t>
        <w:softHyphen/>
        <w:t>скими мелкими гаметофитам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рядок Ламинариевые (</w:t>
      </w:r>
      <w:r>
        <w:rPr>
          <w:b/>
          <w:sz w:val="28"/>
          <w:szCs w:val="28"/>
          <w:lang w:val="en-US"/>
        </w:rPr>
        <w:t>Laminariales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т порядок включает водоросли со сложно устроенным тал</w:t>
        <w:softHyphen/>
        <w:t>ломом, имеющим тканевую структуру, интеркалярной меристе</w:t>
        <w:softHyphen/>
        <w:t>мо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од Ламинария (</w:t>
      </w:r>
      <w:r>
        <w:rPr>
          <w:b/>
          <w:sz w:val="28"/>
          <w:szCs w:val="28"/>
          <w:lang w:val="en-US"/>
        </w:rPr>
        <w:t>Laminaria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Известны и широко распростране</w:t>
        <w:softHyphen/>
        <w:t>ны в северных морях два вида ламинарии: сахарная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ccharina</w:t>
      </w:r>
      <w:r>
        <w:rPr>
          <w:sz w:val="28"/>
          <w:szCs w:val="28"/>
        </w:rPr>
        <w:t>) и пальчатая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gitata</w:t>
      </w:r>
      <w:r>
        <w:rPr>
          <w:sz w:val="28"/>
          <w:szCs w:val="28"/>
        </w:rPr>
        <w:t>), которые в верхней сублиторали образуют целые плантации и являются промысловыми водорослями. Лами</w:t>
        <w:softHyphen/>
        <w:t>нария носит название «морская капуста» и представляет собой ценный пищевой продукт, используемый для изготовления раз</w:t>
        <w:softHyphen/>
        <w:t>личных продуктов питания и лекарственных препаратов, а также на корм животны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ЛАСС ЦИКЛОСПОРОВЫЕ (</w:t>
      </w:r>
      <w:r>
        <w:rPr>
          <w:b/>
          <w:sz w:val="28"/>
          <w:szCs w:val="28"/>
          <w:lang w:val="en-US"/>
        </w:rPr>
        <w:t>CYCLOSPOROPHYCEA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доросли этого класса живут в диплоидном состоянии, мейоз происходит перед образованием гамет. Бесполого размножения у них нет. Половой процесс — оогам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рядок Фукусовые (</w:t>
      </w:r>
      <w:r>
        <w:rPr>
          <w:b/>
          <w:sz w:val="28"/>
          <w:szCs w:val="28"/>
          <w:lang w:val="en-US"/>
        </w:rPr>
        <w:t>Fucales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ители этого порядка обладают верхушечным ростом. Половые органы находятся у них во вместилищах — скафидия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д Фукус (</w:t>
      </w:r>
      <w:r>
        <w:rPr>
          <w:b/>
          <w:sz w:val="28"/>
          <w:szCs w:val="28"/>
          <w:lang w:val="en-US"/>
        </w:rPr>
        <w:t>Fucus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Фукус распространен в приливно-отливной зоне северных морей, где он образует заросли вместе с другими представителями бурых водоросле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КРАСНЫЕ ВОДОРОСЛИ (</w:t>
      </w:r>
      <w:r>
        <w:rPr>
          <w:b/>
          <w:sz w:val="28"/>
          <w:szCs w:val="28"/>
          <w:lang w:val="en-US"/>
        </w:rPr>
        <w:t>RHODOPHYTA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игментный состав — хлорофилл а и следы хлорофил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каротиноиды, ксантофиллы, фикоцианин, аллофикоцианин и фи-коэритрин. У глубоководных водорослей фикоэритрин, пигмент  красного цвета, маскирует другие пигменты и придает растению красный цвет; у мелководных форм преобладает голубоватая окра</w:t>
        <w:softHyphen/>
        <w:t>ска, так как в избытке находятся синие пигменты — фикоцианы. Запасной продукт углеводной природы — багрянковый крахмал,  Хроматофоры, называемые родопластами, звездчатые или лопастные с пиреноидами — у примитивных представителей и многочисленные дисковидные без пиреноидов — у более высокоорганизованных фор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допластная ДНК (генофор) у красных водорослей деспирализована. Клеточная оболочка кроме целлюлозы содержит большое количество пектиновых веществ и гемицеллюлоз, которые сильно ослизняются и набухают, образуя общий каркас мягкой или хрящеватой консистенции, в который как бы погружены протопласты клеток. Для красных водорослей характерна инкрустация оболочек углекислым кальцием. Водоросли из семейства кораллиновых (</w:t>
      </w:r>
      <w:r>
        <w:rPr>
          <w:sz w:val="28"/>
          <w:szCs w:val="28"/>
          <w:lang w:val="en-US"/>
        </w:rPr>
        <w:t>Corallinaceae</w:t>
      </w:r>
      <w:r>
        <w:rPr>
          <w:sz w:val="28"/>
          <w:szCs w:val="28"/>
        </w:rPr>
        <w:t>) обладают сходством с коралл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енностью красных водорослей является полное отсутствие  жгутиковых стадий. Как мужские гаметы, так и споры пассивно переносятся токами воды. Таллом красных водорослей при боль</w:t>
        <w:softHyphen/>
        <w:t>шом разнообразии внешних форм построен однотипно. В его основе лежит разнонитчатая структура. Могут быть одно- или многоосевые талломы. В последнем случае осевые части таллома образованы несколькими параллельно идущими нит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ножаются красные водоросли бесполым и половым путем.  У них существуют три типа спор: 1) тетраспоры, образующиеся! после редукционного деления; 2) моноспоры, не связанные с редукционным делением; 3) карпоспоры, образующиеся на основе оплодотворенной яйцеклетки. Последние споры всегда диплоидны. Карпоспоры образуются в особых кувшиновидных вме</w:t>
        <w:softHyphen/>
        <w:t>стилищах — цистокарпиях, или карпоспорофитах, которые по сути являются вторым диплоидным поколением в цикле развития крас</w:t>
        <w:softHyphen/>
        <w:t>ных водорос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в цикле красных водорослей чередуются: га</w:t>
        <w:softHyphen/>
        <w:t>плоидный гаметофит, диплоидный тетраспорофит, живущий са</w:t>
        <w:softHyphen/>
        <w:t>мостоятельно, и диплоидный полупаразитический карпоспоро</w:t>
        <w:softHyphen/>
        <w:t>фит, сидящий на гаметофите. У некоторых красных водорослей, впрочем, встречается уникальное явление соматической редук</w:t>
        <w:softHyphen/>
        <w:t>ции. И тогда цикл развития выглядит иначе: размножающийся диплоидными моноспорами спорофит несет на себе гаплоидный гаметофит, выросший из той соматической клетки, которая под</w:t>
        <w:softHyphen/>
        <w:t>верглась редукционному делению, и диплоидный карпоспорофит, расположенный на женском гаметофит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ЛАСС ФЛОРИДЕИ (</w:t>
      </w:r>
      <w:r>
        <w:rPr>
          <w:b/>
          <w:sz w:val="28"/>
          <w:szCs w:val="28"/>
          <w:lang w:val="en-US"/>
        </w:rPr>
        <w:t>FLORIDEOPHYCEA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флоридеевых женский половой орган — карпогон — имеет более или менее развитую трихогину — вырост, улавливающий спермации. Карпоспоры образуются на гонимобластах, формиру</w:t>
        <w:softHyphen/>
        <w:t>ющихся из зиготы. Имеется третье поколение — карпоспороф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рядок Немалионовые (</w:t>
      </w:r>
      <w:r>
        <w:rPr>
          <w:b/>
          <w:sz w:val="28"/>
          <w:szCs w:val="28"/>
          <w:lang w:val="en-US"/>
        </w:rPr>
        <w:t>Nemalionales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немалионовых характерно отсутствие ауксилярных клеток. Карпоспорофит развивается непосредственно из зигот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од Батрахоспермум (</w:t>
      </w:r>
      <w:r>
        <w:rPr>
          <w:b/>
          <w:sz w:val="28"/>
          <w:szCs w:val="28"/>
          <w:lang w:val="en-US"/>
        </w:rPr>
        <w:t>Batracho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permum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Батрахоспермум — одна из немногих пресноводных багря</w:t>
        <w:softHyphen/>
        <w:t>нок, включает около 50 видов, рас</w:t>
        <w:softHyphen/>
        <w:t xml:space="preserve">пространенных по всему свету, — у берегов озер, в медленнотекущих речках и ручьях, торфяных болотах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рядок Церамиевые (</w:t>
      </w:r>
      <w:r>
        <w:rPr>
          <w:b/>
          <w:sz w:val="28"/>
          <w:szCs w:val="28"/>
          <w:lang w:val="en-US"/>
        </w:rPr>
        <w:t>Ceramiales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представителей этого порядка ауксилярные клетки распо</w:t>
        <w:softHyphen/>
        <w:t>лагаются в непосредственной близости от карпогона и диффе</w:t>
        <w:softHyphen/>
        <w:t>ренцируются только после оплодотворения. Карпоспорофит фор</w:t>
        <w:softHyphen/>
        <w:t>мируется на месте карпогона. Образование карпоспорофита пред</w:t>
        <w:softHyphen/>
        <w:t>варяет прокарпий — комплекс структур, дающий исходный ма</w:t>
        <w:softHyphen/>
        <w:t>териал для будущей оболочки карпоспорофит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од Полисифония (</w:t>
      </w:r>
      <w:r>
        <w:rPr>
          <w:b/>
          <w:sz w:val="28"/>
          <w:szCs w:val="28"/>
          <w:lang w:val="en-US"/>
        </w:rPr>
        <w:t>Polysiphonia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Данный род распространен как в северных, так и в южных морях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ДЕЛ СИНЕЗЕЛЕНЫЕ ВОДОРОСЛИ (</w:t>
      </w:r>
      <w:r>
        <w:rPr>
          <w:b/>
          <w:sz w:val="28"/>
          <w:szCs w:val="28"/>
          <w:lang w:val="en-US"/>
        </w:rPr>
        <w:t>CYANOPHYTA</w:t>
      </w:r>
      <w:r>
        <w:rPr>
          <w:b/>
          <w:sz w:val="28"/>
          <w:szCs w:val="28"/>
        </w:rPr>
        <w:t xml:space="preserve">, ИЛИ </w:t>
      </w:r>
      <w:r>
        <w:rPr>
          <w:b/>
          <w:sz w:val="28"/>
          <w:szCs w:val="28"/>
          <w:lang w:val="en-US"/>
        </w:rPr>
        <w:t>CYANOBACTERIA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традиционно включаем эту группу прокариотических орга</w:t>
        <w:softHyphen/>
        <w:t>низмов в число объектов низших растений. При этом мы учитыва</w:t>
        <w:softHyphen/>
        <w:t>ем, во-первых, их экологические свойства, отвечающие образу жизни водорослей, и, во вторых, принимаем во внимание их осо</w:t>
        <w:softHyphen/>
        <w:t>бое положение в системе фототрофных микроорганизмов, посколь</w:t>
        <w:softHyphen/>
        <w:t>ку их метаболизм и механизм фотосинтеза с вьщелением кисло</w:t>
        <w:softHyphen/>
        <w:t>рода (оксигенный тип) более соответствует растениям, нежели бактер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гментный состав синезеленых сходен с таковым у красных водорослей. Основным фотосинтетическим пигментом является хлорофилл а, присутствуют также каротиноиды и фикобилины (фикоцианин, фикоэритрин и аллофикоцианин). Запасными про</w:t>
        <w:softHyphen/>
        <w:t>дуктами являются гликогеноподобное вещество, волютин, цианофицин. По строению клетки синезеленые сильно отличаются,от остальных вышеописанных групп, ибо это типичные прокариоти-ческие организмы, лишенные ядра и характерных клеточных орга-нелл, за исключением рибосом. Клеточная оболочка синезеленых соответствует оболочке грамотрицательных бактерий. Важным ее компонентом является муреиновый слой, придающий клетке проч</w:t>
        <w:softHyphen/>
        <w:t>ность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ЛАСС ГОРМОГОНИЕВЫЕ (</w:t>
      </w:r>
      <w:r>
        <w:rPr>
          <w:b/>
          <w:sz w:val="28"/>
          <w:szCs w:val="28"/>
          <w:lang w:val="en-US"/>
        </w:rPr>
        <w:t>HORMOGONIOPHYCEA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класс включает нитчатые многоклеточные формы и ко</w:t>
        <w:softHyphen/>
        <w:t>лонии, построенные из нитей. Размножаются гормогониевые с помощью гормогоние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рядок Осциллаториевые (</w:t>
      </w:r>
      <w:r>
        <w:rPr>
          <w:sz w:val="28"/>
          <w:szCs w:val="28"/>
          <w:lang w:val="en-US"/>
        </w:rPr>
        <w:t>Oscillatoriales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осциллаториевых объединяет водоросли, не образую</w:t>
        <w:softHyphen/>
        <w:t>щие гетероцист и спор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сциллятория</w:t>
      </w:r>
      <w:r>
        <w:rPr>
          <w:b/>
          <w:sz w:val="28"/>
          <w:szCs w:val="28"/>
          <w:lang w:val="en-US"/>
        </w:rPr>
        <w:t xml:space="preserve"> (Oscillatoria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упный род, включающий бо</w:t>
        <w:softHyphen/>
        <w:t>лее 100 видов, встречается повсеместно в самых разных местооби</w:t>
        <w:softHyphen/>
        <w:t>таниях. Почти в каждой грязной луже можно увидеть плавающие кожистые лепешки темного цвета, а по краям подсыхающих луж — плотные корочки грязно-зеленого или почти черного цвета. Такие же образования встречаются на поверхности влажной почвы, раз</w:t>
        <w:softHyphen/>
        <w:t>ных подводных предметах, на илистом дне водоемов, загрязнен</w:t>
        <w:softHyphen/>
        <w:t>ных органическими и минеральными выбросами промышленных предприятий. Все синезеленые, и осциллятория в том числе, очень устойчивы к различным условиям существования и повышенно</w:t>
        <w:softHyphen/>
        <w:t>му уровню ради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рядок Ностоковые (</w:t>
      </w:r>
      <w:r>
        <w:rPr>
          <w:b/>
          <w:sz w:val="28"/>
          <w:szCs w:val="28"/>
          <w:lang w:val="en-US"/>
        </w:rPr>
        <w:t>Nostocales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ностоковым относятся гетероцитные формы, нитчатые и ко</w:t>
        <w:softHyphen/>
        <w:t>лониальны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одельных объектов на практических занятиях рас</w:t>
        <w:softHyphen/>
        <w:t>сматриваются анабена (для нитчатых форм) и носток (для коло</w:t>
        <w:softHyphen/>
        <w:t>ниальных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од Анабена (</w:t>
      </w:r>
      <w:r>
        <w:rPr>
          <w:b/>
          <w:sz w:val="28"/>
          <w:szCs w:val="28"/>
          <w:lang w:val="en-US"/>
        </w:rPr>
        <w:t>Anabaena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Это крупный род, включающий более 100 видов и широко распространенный в различных местообита</w:t>
        <w:softHyphen/>
        <w:t>ниях. К нему относится много планктонных видов, которые при массовом развитии вызывают вредное, портящее воду цветение. Есть наземные формы и виды, живущие в симбиозе с высшими расте</w:t>
        <w:softHyphen/>
        <w:t xml:space="preserve">ниями. Высокой специализации достигает сожительство одного из видов анабены с водным папоротником из рода азолл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д Носток (</w:t>
      </w:r>
      <w:r>
        <w:rPr>
          <w:b/>
          <w:sz w:val="28"/>
          <w:szCs w:val="28"/>
          <w:lang w:val="en-US"/>
        </w:rPr>
        <w:t>Nostoc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Это достаточно крупный род, объединя</w:t>
        <w:softHyphen/>
        <w:t>ющий около 50 видов, встречающийся в различных местообита</w:t>
        <w:softHyphen/>
        <w:t>ниях. Ностоки можно встретить в водоемах, на почве и камнях, в разных областях — от субарктических до степных и пустынных. Это колониальный организм, состоящий из переплетенных ни</w:t>
        <w:softHyphen/>
        <w:t xml:space="preserve">тей, построенных по типу анабены, с интеркалярными гетероцистам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05:00Z</dcterms:created>
  <dc:creator>111</dc:creator>
  <dc:description/>
  <cp:keywords/>
  <dc:language>en-US</dc:language>
  <cp:lastModifiedBy>кгу</cp:lastModifiedBy>
  <dcterms:modified xsi:type="dcterms:W3CDTF">2009-10-26T08:29:00Z</dcterms:modified>
  <cp:revision>908</cp:revision>
  <dc:subject/>
  <dc:title/>
</cp:coreProperties>
</file>